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ctives for Fate of Amino Acid Carbon Skeleton - 9-23-0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derstand the term Ketogenic Amino Acids. Be able to name the ketogenic amino acids and their respective metabolic products. Identify the purely ketogenic acids.</w:t>
        <w:br/>
        <w:tab/>
        <w:t>a. ketogenic – serves as precursors for fatty acid or ketone synthesis.</w:t>
        <w:br/>
        <w:tab/>
        <w:t>b. forms either acetyl CoA or acetoacetyl CoA</w:t>
      </w:r>
    </w:p>
    <w:p>
      <w:pPr>
        <w:pStyle w:val="Normal"/>
        <w:ind w:left="720" w:hanging="0"/>
        <w:rPr/>
      </w:pPr>
      <w:r>
        <w:rPr/>
        <w:t xml:space="preserve">c. Leucine, Lysine (Ketogenic Only) Isoleucine, Phenylalanine, Tyrosine, Tryptophan, </w:t>
        <w:br/>
        <w:t xml:space="preserve">(Threonine) (Both ketogenin and glucogenic) 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Understand the term Glucogenic Amino Acids. Be able to name the Glucogenic amino acids and their respective metabolic products.</w:t>
        <w:br/>
        <w:tab/>
        <w:t xml:space="preserve">a. Glucogenic- Serves as precursors for glucose synthesis. </w:t>
        <w:br/>
        <w:tab/>
        <w:t xml:space="preserve">b. Can for 5 of the 7 metabolic intermediates </w:t>
        <w:br/>
        <w:tab/>
        <w:tab/>
        <w:t>Pyruvate</w:t>
        <w:br/>
        <w:tab/>
        <w:tab/>
        <w:t>αKG</w:t>
        <w:br/>
        <w:tab/>
        <w:tab/>
        <w:t>Succinyl CoA</w:t>
        <w:br/>
        <w:tab/>
        <w:tab/>
        <w:t>Fumarate</w:t>
        <w:br/>
        <w:tab/>
        <w:tab/>
        <w:t>Oxaloacetate</w:t>
        <w:br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ognize and name the amino acids that share propionyl CoA as an intermediate. Be able to name a non-amino acid precursor of propionyl CoA. </w:t>
        <w:br/>
        <w:tab/>
        <w:t xml:space="preserve">a. Methionine, Valine, and Isoleucine all are degraded via different pathways to </w:t>
        <w:tab/>
        <w:t xml:space="preserve">yield Propionyl CoA. </w:t>
        <w:br/>
        <w:tab/>
        <w:t>b. All share a odd # carbon chain in the B-oxidation of F.A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the equations for the degradation of aspartate and glutamate. </w:t>
        <w:br/>
        <w:tab/>
        <w:t xml:space="preserve">Aspartate + αKG </w:t>
      </w:r>
      <w:r>
        <w:rPr>
          <w:rFonts w:eastAsia="Wingdings" w:cs="Wingdings" w:ascii="Wingdings" w:hAnsi="Wingdings"/>
        </w:rPr>
        <w:t></w:t>
      </w:r>
      <w:r>
        <w:rPr/>
        <w:t xml:space="preserve"> Oxaloacetate + glutamate</w:t>
        <w:br/>
      </w:r>
    </w:p>
    <w:p>
      <w:pPr>
        <w:pStyle w:val="Normal"/>
        <w:numPr>
          <w:ilvl w:val="0"/>
          <w:numId w:val="1"/>
        </w:numPr>
        <w:rPr/>
      </w:pPr>
      <w:r>
        <w:rPr/>
        <w:t>Name the products of tyrosine and phenylalanine degradation.</w:t>
        <w:br/>
        <w:tab/>
        <w:t xml:space="preserve">The carbon skeleton of Phe and Tyr is cleaved to enter the TCA cycle as Acetyl </w:t>
        <w:tab/>
        <w:t>CoA(via acetoacetate) and Fumarate. One carbon is released as CO</w:t>
      </w:r>
      <w:r>
        <w:rPr>
          <w:vertAlign w:val="subscript"/>
        </w:rPr>
        <w:t>2</w:t>
      </w:r>
      <w:r>
        <w:rPr/>
        <w:t xml:space="preserve">. Phe is </w:t>
        <w:tab/>
        <w:t xml:space="preserve">oxidized by the enzyme Phenylalanine Hydroxylase and NADH. From there, </w:t>
        <w:tab/>
        <w:t xml:space="preserve">tyrosine is then converted to either Acetoacetate(ketogenic) or </w:t>
        <w:tab/>
        <w:t>Fumarate(Glucogenic).</w:t>
        <w:br/>
      </w:r>
    </w:p>
    <w:p>
      <w:pPr>
        <w:pStyle w:val="Normal"/>
        <w:numPr>
          <w:ilvl w:val="0"/>
          <w:numId w:val="1"/>
        </w:numPr>
        <w:rPr/>
      </w:pPr>
      <w:r>
        <w:rPr/>
        <w:t>Discuss the reaction shared in the catabolism of the branched chain amino acids.</w:t>
        <w:br/>
        <w:tab/>
        <w:t>pg 97 (96,87)</w:t>
        <w:br/>
      </w:r>
    </w:p>
    <w:p>
      <w:pPr>
        <w:pStyle w:val="Normal"/>
        <w:numPr>
          <w:ilvl w:val="0"/>
          <w:numId w:val="1"/>
        </w:numPr>
        <w:rPr/>
      </w:pPr>
      <w:r>
        <w:rPr/>
        <w:t>Recognize the AAs which undergoes transamination as a step in their catabolism. Of these determine which are immediately converted to TCA intermediates by this reaction.</w:t>
        <w:br/>
        <w:tab/>
        <w:t xml:space="preserve">a. All AA </w:t>
      </w:r>
      <w:r>
        <w:rPr>
          <w:b/>
          <w:bCs/>
        </w:rPr>
        <w:t>EXCEPT</w:t>
      </w:r>
      <w:r>
        <w:rPr/>
        <w:t xml:space="preserve"> for: Thr, Ser, Gly, and Met are transaminated</w:t>
      </w:r>
    </w:p>
    <w:p>
      <w:pPr>
        <w:pStyle w:val="Normal"/>
        <w:numPr>
          <w:ilvl w:val="0"/>
          <w:numId w:val="1"/>
        </w:numPr>
        <w:rPr/>
      </w:pPr>
      <w:r>
        <w:rPr/>
        <w:t>See Page 9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defect in Hartnup’s Disease and Cystinuria</w:t>
      </w:r>
    </w:p>
    <w:p>
      <w:pPr>
        <w:pStyle w:val="Normal"/>
        <w:ind w:left="360" w:hanging="0"/>
        <w:rPr/>
      </w:pPr>
      <w:r>
        <w:rPr/>
        <w:tab/>
        <w:t xml:space="preserve">Both of these defects are transport disorders, not Enzyme disorders. </w:t>
        <w:br/>
        <w:tab/>
        <w:t xml:space="preserve">Cystinuria – due to the excretion of cystine at 20-30 the normal levels. </w:t>
        <w:br/>
        <w:tab/>
        <w:t>Hartsnup – defect in the intestinal and renal transport of Trp and other neutral AA</w:t>
        <w:br/>
      </w:r>
    </w:p>
    <w:p>
      <w:pPr>
        <w:pStyle w:val="Normal"/>
        <w:numPr>
          <w:ilvl w:val="0"/>
          <w:numId w:val="1"/>
        </w:numPr>
        <w:rPr/>
      </w:pPr>
      <w:r>
        <w:rPr/>
        <w:t>Discuss the catabolic pathway for aspargine and glutamine. Compare the fate of the side chain nitrogen to the fate of the α-amine.</w:t>
      </w:r>
    </w:p>
    <w:p>
      <w:pPr>
        <w:pStyle w:val="Normal"/>
        <w:rPr/>
      </w:pPr>
      <w:r>
        <w:rPr/>
        <w:tab/>
        <w:t xml:space="preserve">In Asparagine, the side chain Nitrogen is hydrolyzed </w:t>
      </w:r>
      <w:r>
        <w:rPr>
          <w:rFonts w:eastAsia="Wingdings" w:cs="Wingdings" w:ascii="Wingdings" w:hAnsi="Wingdings"/>
        </w:rPr>
        <w:t></w:t>
      </w:r>
      <w:r>
        <w:rPr/>
        <w:t xml:space="preserve"> aspartat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20:32:00Z</dcterms:created>
  <dc:creator>priya shah</dc:creator>
  <dc:description/>
  <dc:language>en-US</dc:language>
  <cp:lastModifiedBy>priya shah</cp:lastModifiedBy>
  <dcterms:modified xsi:type="dcterms:W3CDTF">2004-09-27T00:55:00Z</dcterms:modified>
  <cp:revision>1</cp:revision>
  <dc:subject/>
  <dc:title>Objectives for Fate of Amino Acid Carbon Skeleton - 9-23-04</dc:title>
</cp:coreProperties>
</file>